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UNIT 4:  the MACROECONOMY</w:t>
        <w:tab/>
        <w:tab/>
        <w:tab/>
        <w:tab/>
        <w:t xml:space="preserve">      </w:t>
      </w:r>
      <w:r>
        <w:rPr>
          <w:rFonts w:cs="Arial" w:ascii="Arial" w:hAnsi="Arial"/>
          <w:b/>
          <w:sz w:val="36"/>
          <w:szCs w:val="36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tudy Guide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7050</wp:posOffset>
                </wp:positionH>
                <wp:positionV relativeFrom="paragraph">
                  <wp:posOffset>69215</wp:posOffset>
                </wp:positionV>
                <wp:extent cx="2371725" cy="1190625"/>
                <wp:effectExtent l="7620" t="571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90520"/>
                        </a:xfrm>
                        <a:prstGeom prst="hexagon">
                          <a:avLst>
                            <a:gd name="adj" fmla="val 4980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ort Answer/Essay study questions will be given in class on 3/12.  Don’t be absent!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41.5pt;margin-top:5.45pt;width:186.7pt;height:93.7pt;mso-wrap-style:square;v-text-anchor:middle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hort Answer/Essay study questions will be given in class on 3/12.  Don’t be absent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There will be four parts to the test.  </w:t>
        <w:br/>
        <w:tab/>
        <w:t xml:space="preserve">1) Matching </w:t>
        <w:tab/>
        <w:tab/>
        <w:tab/>
        <w:t>(10 pts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) Multiple Choice  </w:t>
        <w:tab/>
        <w:tab/>
        <w:t>(42 pts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) Short Answer </w:t>
        <w:tab/>
        <w:tab/>
        <w:t>(33 pts)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sz w:val="22"/>
          <w:szCs w:val="22"/>
        </w:rPr>
        <w:tab/>
        <w:t>4) Application (</w:t>
      </w:r>
      <w:r>
        <w:rPr>
          <w:rFonts w:cs="Arial" w:ascii="Arial" w:hAnsi="Arial"/>
          <w:i/>
          <w:sz w:val="22"/>
          <w:szCs w:val="22"/>
        </w:rPr>
        <w:t>essay</w:t>
      </w:r>
      <w:r>
        <w:rPr>
          <w:rFonts w:cs="Arial" w:ascii="Arial" w:hAnsi="Arial"/>
          <w:sz w:val="22"/>
          <w:szCs w:val="22"/>
        </w:rPr>
        <w:t xml:space="preserve">).  </w:t>
        <w:tab/>
        <w:t>(15 pts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 xml:space="preserve">In addition to this study guide, please review all activities and assignments </w:t>
        <w:br/>
      </w:r>
      <w:r>
        <w:rPr>
          <w:rFonts w:cs="Arial" w:ascii="Arial" w:hAnsi="Arial"/>
          <w:i/>
          <w:sz w:val="22"/>
          <w:szCs w:val="22"/>
        </w:rPr>
        <w:t>The same types of questions will be used on the test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ction 1 – Matching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Know all vocabulary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ction 2 – Multiple Choice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 able to answer the following question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360" w:right="-90" w:hanging="360"/>
        <w:rPr>
          <w:rFonts w:ascii="Arial" w:hAnsi="Arial" w:cs="Arial"/>
        </w:rPr>
      </w:pPr>
      <w:r>
        <w:rPr>
          <w:rFonts w:cs="Arial" w:ascii="Arial" w:hAnsi="Arial"/>
        </w:rPr>
        <w:t>What is the single most important measure of overall economic performance?</w:t>
      </w:r>
    </w:p>
    <w:p>
      <w:pPr>
        <w:pStyle w:val="ListParagraph"/>
        <w:ind w:left="360" w:righ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right="-90" w:hanging="360"/>
        <w:rPr>
          <w:rFonts w:ascii="Arial" w:hAnsi="Arial" w:cs="Arial"/>
        </w:rPr>
      </w:pPr>
      <w:r>
        <w:rPr>
          <w:rFonts w:cs="Arial" w:ascii="Arial" w:hAnsi="Arial"/>
        </w:rPr>
        <w:t>What are intermediate goods?</w:t>
      </w:r>
    </w:p>
    <w:p>
      <w:pPr>
        <w:pStyle w:val="ListParagraph"/>
        <w:ind w:left="360" w:right="-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right="-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at are second hand sales?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right="-90" w:hanging="360"/>
        <w:rPr>
          <w:rFonts w:ascii="Arial" w:hAnsi="Arial" w:cs="Arial"/>
        </w:rPr>
      </w:pPr>
      <w:r>
        <w:rPr>
          <w:rFonts w:cs="Arial" w:ascii="Arial" w:hAnsi="Arial"/>
        </w:rPr>
        <w:t>What is Gross Domestic Product?  What is Gross National product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right="-90" w:hanging="360"/>
        <w:rPr>
          <w:rFonts w:ascii="Arial" w:hAnsi="Arial" w:cs="Arial"/>
        </w:rPr>
      </w:pPr>
      <w:r>
        <w:rPr>
          <w:rFonts w:cs="Arial" w:ascii="Arial" w:hAnsi="Arial"/>
        </w:rPr>
        <w:t>How are GDP and GNP different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right="-9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ich measure (GDP or GNP) do modern economists prefer to use 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measure a nation’s economic produ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at are the four sectors of the American economy? 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e “market basket” group of goods and services used by the averag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household is the basis for which price index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ich price index is considered a better measure of overall inflation since i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looks at the change in prices of all goods and service in an econom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are price indexes such as the CPI and GDP Deflator used for?</w:t>
      </w:r>
    </w:p>
    <w:p>
      <w:pPr>
        <w:pStyle w:val="ListParagraph"/>
        <w:tabs>
          <w:tab w:val="clear" w:pos="720"/>
          <w:tab w:val="left" w:pos="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How can we determine the inflation rate from year to year when given pri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indexes from those two yea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ow can we determine if actual production has increased?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is Real GDP per capita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are the benefits of economic growth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hat are the phases of the business cycle? Where are they on the busines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cycle graph?</w:t>
      </w:r>
    </w:p>
    <w:p>
      <w:pPr>
        <w:pStyle w:val="Normal"/>
        <w:ind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right="-360" w:hanging="360"/>
        <w:rPr/>
      </w:pPr>
      <w:r>
        <w:rPr>
          <w:rFonts w:cs="Arial" w:ascii="Arial" w:hAnsi="Arial"/>
        </w:rPr>
        <w:t>What was the worst period of economic downturn in the US in the 2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Century? </w:t>
      </w:r>
    </w:p>
    <w:p>
      <w:pPr>
        <w:pStyle w:val="ListParagraph"/>
        <w:ind w:left="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right="-360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was the period with the most growth in the US in the 2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Century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right="-360" w:hanging="360"/>
        <w:rPr>
          <w:rFonts w:ascii="Arial" w:hAnsi="Arial" w:cs="Arial"/>
        </w:rPr>
      </w:pPr>
      <w:r>
        <w:rPr>
          <w:rFonts w:cs="Arial" w:ascii="Arial" w:hAnsi="Arial"/>
        </w:rPr>
        <w:t>What is the index of leading indicators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360" w:right="-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e able to determine the position of GDP on the business cycle graph give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the position of the index of leading indic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>What is the overall trend of GDP in the U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1.</w:t>
        <w:tab/>
        <w:t>Who is and who isn’t included in the measure of unemploy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2.</w:t>
        <w:tab/>
        <w:t xml:space="preserve"> Contrast Frictional, Cyclical, Structural, and Seasonal unemployment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3.</w:t>
        <w:tab/>
        <w:t>What is full employ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 xml:space="preserve">Contrast Creeping, Galloping, and Hyperinfla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5.</w:t>
        <w:tab/>
        <w:t xml:space="preserve">What is demand-pull inflation?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6.</w:t>
        <w:tab/>
        <w:t xml:space="preserve">What is the wage-price spiral?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7.</w:t>
        <w:tab/>
        <w:t>What is cost-push inflation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 What are the consequences of infl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tion 3 – Short Answe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Study questions will be given the </w:t>
      </w:r>
      <w:r>
        <w:rPr>
          <w:rFonts w:cs="Arial" w:ascii="Arial" w:hAnsi="Arial"/>
          <w:i/>
          <w:u w:val="single"/>
        </w:rPr>
        <w:t>da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befo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th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tion 4 – Applic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Question will be given the </w:t>
      </w:r>
      <w:r>
        <w:rPr>
          <w:rFonts w:cs="Arial" w:ascii="Arial" w:hAnsi="Arial"/>
          <w:i/>
          <w:u w:val="single"/>
        </w:rPr>
        <w:t>da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befo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single"/>
        </w:rPr>
        <w:t>the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43:00Z</dcterms:created>
  <dc:creator>Cynthia M. Brown</dc:creator>
  <dc:description/>
  <dc:language>en-US</dc:language>
  <cp:lastModifiedBy>cmccoy</cp:lastModifiedBy>
  <dcterms:modified xsi:type="dcterms:W3CDTF">2008-04-09T16:43:00Z</dcterms:modified>
  <cp:revision>2</cp:revision>
  <dc:subject/>
  <dc:title>UNIT 4:  the MACROECONOMY</dc:title>
</cp:coreProperties>
</file>